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списка опубликованных учебных изданий и научных труд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иска научных и учебно-методических работ должны выполняться следующие требования к его оформ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Список составляется по форме. Форма приведена ниже. 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Список составляется по разделам в хронологической последовательности публикаций учебных изданий и научных трудов, используемых в образовательном процессе со сквозной нумерацией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учебные издания;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научные труды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) патенты на изобрет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енты (свидетельства) на полезную модель, патенты на промышленный образец, патенты на селекционные достижения, свидетельства на программу для электронных вычислительных машин, базы данных, топологию интегральных микросхем, зарегистрированные в установленном порядке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2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ится полное наименование учебных изданий и научных трудов (тема) с уточнением в скобках вида публикации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аучные тру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ая монография, научная статья (для статей в рецензируемых журналах необходимо указыв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атья в рецензируемом журнале, рекомендованным ВА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тезисы докладов/сообщений научной конференции (съезда, симпозиума), отчет о проведении научно-исследовательских работ, прошедший депонирование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ебные изд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звания учебных изданий и научных трудов указываются на русском языке. Если работа была опубликована на иностранном языке, то указать на каком языке она была опубликована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3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ся форма объективного существования учебного издания и научного труда: печатная, рукописная, аудиовизуальная, электронная. Дипломы, авторские свидетельства, патенты, лицензии, информационные карты, алгоритмы, проекты не характеризуются (делается прочерк). Научные и учебные электронные издания приравниваются к опубликованным при наличии государственной регистрации уполномоченной государственной организации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4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), место и год их издания; указывается тематика, категория, место и год проведения научных и методических конференций, симпозиумов, семинаров и съездов. В материалах, в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их работников, молодых специалистов, студентов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 Для электронных изданий выпускные данные: наименование издателя, наименование изготовителя, номер лицензии на издательскую деятельность и дату ее выдачи (для непериодических электронных изданий), регистрационный номер и регистрирующий орган (для периодических электронных изданий)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анные приводятся в соответствии с правилами библиографического описания документов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5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</w:t>
      </w:r>
      <w:r>
        <w:rPr>
          <w:rFonts w:cs="Times New Roman" w:ascii="Times New Roman" w:hAnsi="Times New Roman"/>
          <w:color w:val="000000"/>
          <w:sz w:val="28"/>
          <w:szCs w:val="28"/>
        </w:rPr>
        <w:t>азывается количество печатных листов (п.л.) или страниц (с.) публикаций (дробью: в числителе - общий объем, в знаменателе - объем, принадлежащий соискателю). Для электронных изданий объем в мегабайтах (Мб), продолжительность звуковых и видеофрагментов (в минутах)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6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угие, всего ___ человек"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ы, находящиеся в печати, положительные решения по заявкам на выдачу патентов и прочие не включаю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тносятся к научным работам и учебным изданиям газетные статьи и другие публикации популярного характера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TextBody"/>
        <w:spacing w:lineRule="atLeast" w:line="255" w:before="0" w:after="2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Список опубликованных учебных изданий и научных трудов соискателя ученого звания подписывается заведующим кафедрой, если представление к присвоению ученого звания осуществляется в образовательной организации высшего образования, организациями дополнительного профессионального образования или руководителем организации, если представление к присвоению ученого звания осуществляется в науч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составления списка научных и учебно методических работ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(список оформляется через 1 интервал,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,  14 шрифт,  все слова на русском языке (возможно название журнала на английском)</w:t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убликованных учебных изданий и научных трудов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искателя ученого звания  доцента (профессора)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а Ивана Ивановича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70" w:type="dxa"/>
        <w:jc w:val="left"/>
        <w:tblInd w:w="-15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3"/>
        <w:gridCol w:w="2839"/>
        <w:gridCol w:w="1628"/>
        <w:gridCol w:w="2272"/>
        <w:gridCol w:w="1070"/>
        <w:gridCol w:w="175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учебных изданий, научных трудов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тентов на изобретения и иные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интеллектуальной собствен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Форма учебных изданий и научных тру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Выходные данны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Объе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left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а)  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ебные изд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ка, диагностика и лечение пульпита  (учебно-методическое пособ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ое пособие для самостоятельной работы студентов. Архангельск, 2005. -37с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/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)  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учные тру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напряжения кислорода в слизистой оболочке полости рт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борник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ник научных трудов «Актуальные вопросы стоматологии», Ставрополь, 1992. –С. 20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нова Г.М.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чение различных форм периодонтитов зубов с использовани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татья)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Экология человека», 1993. - №3. -С. 16-18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 А.И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в) </w:t>
            </w:r>
            <w:r>
              <w:rPr>
                <w:b/>
                <w:bCs/>
                <w:sz w:val="28"/>
                <w:szCs w:val="28"/>
              </w:rPr>
              <w:t>Авторские свидетельства, патен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вторское свидетельст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556 .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977 , заявлено 01.01.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н А.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/>
      </w:pPr>
      <w:r>
        <w:rPr>
          <w:sz w:val="28"/>
        </w:rPr>
        <w:t>Соискатель ученого звания                          (подпись)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</w:rPr>
        <w:t xml:space="preserve"> (инициалы, фамилия)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верен:</w:t>
      </w:r>
    </w:p>
    <w:p>
      <w:pPr>
        <w:pStyle w:val="Normal"/>
        <w:rPr/>
      </w:pPr>
      <w:r>
        <w:rPr>
          <w:sz w:val="28"/>
        </w:rPr>
        <w:t xml:space="preserve">Ректор СГМУ, д.м.н., профессор           (подпись)                        Н.Н. Пет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руководитель организации)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еный секретарь Ученого Совета 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/>
      </w:pPr>
      <w:r>
        <w:rPr>
          <w:sz w:val="28"/>
        </w:rPr>
        <w:t xml:space="preserve">СГМУ, к.м.н.                                                  (подпись)          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55" w:before="0" w:after="255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ечать организации)                                                                                      (Дата)</w:t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9:04:00Z</dcterms:created>
  <dc:creator/>
  <dc:description/>
  <cp:keywords/>
  <dc:language>en-US</dc:language>
  <cp:lastModifiedBy>Кабинет функциональной диагностики</cp:lastModifiedBy>
  <dcterms:modified xsi:type="dcterms:W3CDTF">2025-10-07T06:51:00Z</dcterms:modified>
  <cp:revision>5</cp:revision>
  <dc:subject/>
  <dc:title/>
</cp:coreProperties>
</file>